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dicitura"/>
        <w:spacing w:before="4440" w:after="360"/>
        <w:rPr/>
      </w:pPr>
      <w:r>
        <w:rPr/>
        <w:t>Allegato 2.A</w:t>
      </w:r>
    </w:p>
    <w:p>
      <w:pPr>
        <w:pStyle w:val="Allegatotitolo"/>
        <w:rPr>
          <w:b/>
          <w:b/>
          <w:i w:val="false"/>
          <w:i w:val="false"/>
        </w:rPr>
      </w:pPr>
      <w:r>
        <w:rPr>
          <w:b/>
          <w:i w:val="false"/>
        </w:rPr>
        <w:t>Elenco, per Regione, delle Province e dei relativi gruppi territoriali di appartenenza</w:t>
      </w:r>
    </w:p>
    <w:p>
      <w:pPr>
        <w:sectPr>
          <w:footerReference w:type="default" r:id="rId2"/>
          <w:type w:val="nextPage"/>
          <w:pgSz w:w="11906" w:h="16838"/>
          <w:pgMar w:left="794" w:right="68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BRUZZI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BBAT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A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 ADRIA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FE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C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VERSA DEGLI ABRU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S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EL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E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SO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E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I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E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O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M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TT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CCHI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G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SI SUL TI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GNANO AMIT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S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 DI GIO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TO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I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OSA SANN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EST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IST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I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R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PADO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PELLE SUL TA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MANIC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PELLE CALVI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NETO DELLA N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NETO SI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S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UN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CANDI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ANGU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BOR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INCONTR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CAST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EL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SAN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FREN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GUI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FIU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CCHIO CALVI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CCHIO SUBEQU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A CASAU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MESSER M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MESSER RAIMO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LE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ENZA SUL TR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INO ATTAN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PAGAT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M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E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TTA' SANT'ANGE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 D'A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LUPAR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QU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ALFE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CASA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DEL TRO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MESSER RAIMO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ROV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CU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ARM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COR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D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DIMAC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DIM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LO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PIE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N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TROGUER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FI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R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V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GNA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GN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P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GL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GNANO A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NO AD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A FILIORUM PE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A SAN MA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IND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SACE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AVILLA AL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ESAGRANDINA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I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R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GLIANO AT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ER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SSOPAL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A DEI MA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S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LIANO TEA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LIA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IANO SIC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GR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IL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TRODACQU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EL GRAN SASSO D'ITA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MA DEI PELIG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'AQUI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CCE NEI MA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TTOMANOPP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TTOPAL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S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RETO APRU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CO DEI MA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C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ANO DE' MA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OPP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INSIC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D'ALB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LI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NA AT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ZZ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BELLO DI BERT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BELLO SUL SAN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ERR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A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NEROD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ODORI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ILV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RIO AL V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RO D'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SCIANO SANT'ANGE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SCU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ZZAGR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V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TAR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C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F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I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S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ONA DEI MA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U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VIND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CEN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LI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M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OMB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NA SANT'AND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NAD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NAPIEDI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ASSER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COSTA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SANSON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TORANO SUL GI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C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CAME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FERRAZ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ZZO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ZZ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PICEN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FIOR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LU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A D'ANSID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OLA PELI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T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D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A TEA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ISOND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I BO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I CAM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I M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P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ANTA MA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CAS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MONTE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MOR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R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SCAL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SPINALVE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IO DEL SAN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ETO DEGLI ABRU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NEDETTO DEI MA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NEDETTO IN PERILL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U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EMETRIO NE' VEST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LIPI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TEA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SULLA MARRU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O DELLE CAM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AL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ALENTINO IN ABRUZZO CIT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NCENZO VALLE ROV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CHIE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IMB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E MARI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GIDIO ALLA VIBR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UFEMIA A MAI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USANIO DEL SAN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USANIO FORC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DI SESSA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OM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F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ER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HIAVI DI ABR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ONT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OPP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URCOLA MARSIC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CI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MONACE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OL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LM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GLIAC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ANTA PELI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A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ONE DEGLI ABRU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CCO DA CASAU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ANO 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INO DI SAN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NARE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NIMPA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E' PASS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BRU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VECCHIA TEA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CELLA PELI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CELLA SIC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TO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SSI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S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FI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RRIVALIGN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C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CASTELL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CEL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TA LUCIA DEGLI ABRU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TA MA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T'ANGE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VILLALFONSINA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VILLAMAGNA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VILLAVALLELONGA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ETTA BAR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TOR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BASILICAT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BR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CETT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ER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NO DI LUC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M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V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N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A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NA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NDISI MONT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CEL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GRAN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UCCIO INF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UCCIO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M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SARAC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NUOVO DI SANT'AND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SO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RO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R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BR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LETO PERTIC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A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PISCOP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D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AND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AVILLA IN SI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AGU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ZANO DI LUC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NES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GOGL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UMENTO 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 PERTIC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R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GONE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TR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EN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V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T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SICO 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SICOVET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CH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T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F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LI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SS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T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BANO J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IL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U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CAGLIO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RO LU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M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E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A SI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IVETO LU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PPIDO LU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ZZO SAN GERV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T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PA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C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GA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PERT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G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STIC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C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A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T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PO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P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NERO IN VULT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ACAND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O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OND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O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VO DEL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ND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HIRICO 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HIRICO RAP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OSTANTINO ALB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LU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D'AG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AOLO ALB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EVERINO LU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LE FRA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RCANGE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C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O DI CASTA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TRIANO DI LUC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OIA DI LUC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ZANO J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NO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NOVA DI PO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L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MU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CCH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CA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V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GLIO BASILIC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SI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ETRI DI POT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GI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ALABR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FORM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PP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F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NANA CALAB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ELLO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D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ESSANDRIA DEL CARR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O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NT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R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ENDO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A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O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TONIM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R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GU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DOL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AL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ARA CALAB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CA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MONTE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S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VEDERE DI SPI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VEDERE MARITT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NEST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N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VON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CCHIGLI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IF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TRIC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A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A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NCALE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OGNAT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ZZANO ZEFFI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ONV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CCU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OPEZZ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OV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DID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IST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FFA DEL BI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FFA DI CATANZ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D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DIN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FI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L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OL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A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B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IGN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LE BRU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NO ALLO I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SI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COS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LIB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RE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VILL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TANZ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UL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TRA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CHIARA DI CALAB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EN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IC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Z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SAN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TR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RAVALLE CENTR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C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MIN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QUEFRON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R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RO'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TTA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SI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DOFU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FLE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IGLIANO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O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TRON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PAL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P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UC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I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S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V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COLLAT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LIANU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AM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NA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P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M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AP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BRI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GNANO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CONARA ALB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OLETO AN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OLETO DELLA CHI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U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GLINE VEGLIAT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ADELF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AND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OG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R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EFREDDO BRU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SATO SERRAL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AVILLA ANGI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AVILLA MARITT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CI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SC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GLI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A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SP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OCAR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FF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M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A TA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OSA IO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RIFAL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ZZ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MAL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SO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A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 PIEMONT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ON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CA SULLO I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I CAPO RIZZU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ACUR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OPP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GAN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INO BOR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INO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MEZI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PP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TTA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EANA DI BOR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B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C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OB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OBU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N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ER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E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V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MM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DATORI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G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MARCHES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PRINCIP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EDU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ELLI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NA DI GIOIOSA IO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OP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IRANO LOMB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CUCC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CU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TO DI PORTO SAL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ND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SORA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LI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O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ASTER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G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GRA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TO UFFU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BELLO I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IOR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PA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OSSO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ANO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MA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 SANTA LU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FOLL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RDODIP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COT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ERA TI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IV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PPIDO MAMER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SOMAR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ERM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I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LAG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U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NETT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PASID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E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GHE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TERNO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D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DIV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ILIA POLICA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I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ON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E CR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FI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PA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ZZ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AC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ATA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AT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AT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ST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IGL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IA A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GGIO DI CALAB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N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C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ZZIC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I 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IMPERI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BERN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FORTE DEL GRE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ELLA IO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GGIANO GRAV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GHU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B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ETO CAPO SPUL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A GRE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AS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NEDETTO UL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ALOG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OSMO ALB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OSTANTINO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EMETRIO CO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ONATO DI NIN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RDINA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I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L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ALB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MORG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DI GER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IN F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REGORIO D'IPP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BELLI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DEL V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U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UC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NGO D'AQU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O ARGEN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DI FIN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MARCHES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ARC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DA CRI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DELL'A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A MA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APOST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DI CARID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 AMANT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 GU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ROCOP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ROBE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OST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O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NCENZO LA COS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SULLO I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GI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ATERINA ALB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ATERINA DELLO I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RISTINA D'ASPRO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DOMENICA TALA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DEL CE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SEV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SOFIA D'EPI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DEL BI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DI ES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LESSIO IN ASPRO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DREA APOSTOLO DELLO I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UFEMIA D'ASPRO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ILARIO DELLO I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DI RO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IN ASPRO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ONOF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AC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T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LA COE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L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D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LIA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MI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 D'AI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 PED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 SAN BR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STR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S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TTIN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D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MB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MERI CRI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N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BO SAN BAS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I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IANO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VE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OVERIA MANN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VERIA SIM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AD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PEZZANO ALB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EZZANO DELLA SI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EZZANO PICC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LI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QUILL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A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ALET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EFANAC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ONG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URIA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V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NOVA DA SIB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NOVA SAPPO MINU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V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R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ANO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I RUGGI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T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BISAC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OP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MBRI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CCARIZZO ALB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FIOR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LO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APOD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BIC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Z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BO VALENT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P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ACCAN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AGAR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de-DE"/>
        </w:rPr>
        <w:t>ZAMBRONE</w:t>
      </w:r>
      <w:r>
        <w:rPr>
          <w:lang w:val="de-DE"/>
        </w:rPr>
        <w:tab/>
      </w:r>
      <w:r>
        <w:rPr>
          <w:sz w:val="12"/>
          <w:lang w:val="de-DE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de-DE"/>
        </w:rPr>
        <w:t>ZUMPANO</w:t>
      </w:r>
      <w:r>
        <w:rPr>
          <w:lang w:val="de-DE"/>
        </w:rPr>
        <w:tab/>
      </w:r>
      <w:r>
        <w:rPr>
          <w:sz w:val="12"/>
          <w:lang w:val="de-DE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de-DE"/>
        </w:rPr>
        <w:t>ZUNGRI</w:t>
      </w:r>
      <w:r>
        <w:rPr>
          <w:lang w:val="de-DE"/>
        </w:rPr>
        <w:tab/>
      </w:r>
      <w:r>
        <w:rPr>
          <w:sz w:val="12"/>
          <w:lang w:val="de-DE"/>
        </w:rPr>
        <w:t>1</w:t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AMPAN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ER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FRAG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E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R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ELLO DEL SAB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IF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AVILLA IR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AVILLA SILE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V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LF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ORO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ACAP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R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G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OLL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QU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QUIL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ANO I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PA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PA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C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ENA LUC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R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RIPA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UL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R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C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I I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IA E LA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ANO D'IS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ONIS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TTIP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I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OSGU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NEV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AC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COR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COTRECA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C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C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C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ONABITAC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ONALBER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G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V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BRI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I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I RISOR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I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ERO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LATT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LI DEL MONTE TABU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CELLO ED AR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D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NALO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A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DR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S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ATI A VOLTU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GLIA IR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U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NARA DI 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D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F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GIO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 DI PRINCIP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 VE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B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BU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DU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TTO SPAR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NUOVO DI NA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U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MAR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MICCIOL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ND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PES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PU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VA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ELLE IN PITT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ER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LA DI NA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NO I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BAR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CAMPA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S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MOR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 GIOR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 LOR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VOLTU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CIV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RAN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RANCO IN MIS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B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MMARE DI STA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EL MAT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I CIST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CI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DI CO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PA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PO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N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TERE IN VAL FOR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TERE SUL CAL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EL GENOV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U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 DE' TIRRE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E DI BULGH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PPAL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ETO SANN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I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INA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T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N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SANO DI SAN DOME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C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CER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MIT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OR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RC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 SANN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IZ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A DEI MAR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A DELLA CAMP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TR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T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TURSI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ZA DELLA CAMP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B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LETO MON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ISP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CCARO VET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SANO MU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MIC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AG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G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R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B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CO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I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CIANO DEL MASS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LI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LUM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GLIAN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IANO DI VAL FOR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AR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EGRE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I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GNETO L'AB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GNETO MON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OL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SO TEL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TTA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TTAMIN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IG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R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T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O MAT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U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SU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ANO VETU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FFONI SEI CASA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FFONI VALLE P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NESTRA DEGLI SCHIAV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A SANNI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GLIANO IN CAMP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N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ZZAN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E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CIGNANO DI AVER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AMIN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OL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UMO NEV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 LOMB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 SANFRAMON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P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CCO AM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CED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P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EANA CI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TT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B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A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V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OGO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S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CERATA CAMP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DDAL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ANO VET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OCALZ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DI NA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IAN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GLIA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ZANO APP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ZANO DI 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DI SOM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LUBR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TO DI NA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TO I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CATO SAN SEVE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CO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NANO MONTE LU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N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ABELLA EC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IO DELLA CIVI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DRAG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GU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NO ANT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DI PROC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GIAC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ALVO I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OR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ORVINO PU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ORVINO ROV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ALC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ALCONE DI VAL FOR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ORTE CI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ORTE I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REDA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U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I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ANO SULLA MARCELL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AR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VER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RO INF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RO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IGER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RA DE SANCT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SCH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GNANO DEL CARDIN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GNANO DI NA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P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ERA INF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ERA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I VE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GLIASTRO CI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EVANO SUL TU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IVETO CI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M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A DI A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PEDALETTO D'ALPIN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TT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TTA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U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O DEL VALLO DI LA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O VE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MA CAMP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O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NN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OLI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E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OL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STO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TERN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UPI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LL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DIFU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T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 SANN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URO I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GG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A DI MONTE V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O DI SORR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DIMONTE MAT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DEFU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ME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ROJ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STORN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VA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EL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GNATARO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SCIO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M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LENA TRO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L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IGLIANO D'AR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P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CAGNANO F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LANDOL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LA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I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ICO DI CASER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SI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STIGL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U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A DI PRINCIPATO UL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A SANN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OLA SER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SE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IGNANO CI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OC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UGLI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DR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INDI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ISCAN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C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C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'EVAN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AN F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BASCE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DASPI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GLORI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MONF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PI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RAI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ROM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HETTA E CRO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F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AGNANO AL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C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ON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 CONSI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VIT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ZA IR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ARTOLOMEO IN G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IPRIANO D'AVER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IPRIANO P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LICE A CANC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ENNARO VESU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A CRE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DEL SAN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LA MO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A PI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USEPPE VESU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REGORIO M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REGORIO MAT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EUCIO DEL SAN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U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NGO PI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NGO SUL CAL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O DEI CAVO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O EVANGELIS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SANN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VALLE CAUD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ZANO SUL S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CI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LA BRU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ICHELE DI SE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AZZ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BAR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LA STR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MANFRE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AOLO BEL S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AL TANA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F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TITO SANNI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TITO UL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RI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RU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ALVATORE TEL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EBASTIANO AL VESU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AN SOSSIO BAR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TAMM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AN VALENTINO T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A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ROCE DEL SAN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LUCIA DI SE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A V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CAPUA VET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LA CARIT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LA FO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PAO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DE' GO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ASTA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DREA DI CO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A CUP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A FASA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A SC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ALL'E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D'ALIF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DEI LOMB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T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TONIO AB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RCANGELO TRI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RSE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GIDIO DEL MONTE AL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DEL S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M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P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IN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GNANO I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F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MPI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ER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MEZ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RA FON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SA AURUN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SA CI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CIGNANO DEGLI ALBUR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R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OF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OPA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MMA VESUV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BO SERP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R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ARAN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E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ELLA CI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U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CCI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M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U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URA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G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LESE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Z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VE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CCO CAUD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A E PICCI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CHI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ELLA DEI LOMB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A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ANNUNZI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EL GRE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LE NOC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ORSA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CU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TOR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M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CA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NTI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NTOLA-DUC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V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F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IRANO PATEN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AGRI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DELL'ANGE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DI MADDAL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SACC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O DELLA LUC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TI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BON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O EQU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ETRI SUL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DI B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LIT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MA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DEL BATTIS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RI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U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ULA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TURARA IR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UNG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EMILIA ROMAGN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N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FON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S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ZOLA DELL'EM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GEL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G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ACAV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ARA DI RO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 DI RO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O IN 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I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IC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T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D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ARIA-IGEA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NTIV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TIN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SEN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T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B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OG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MPO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D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TOSS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VAL DI T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NOVO VAL TI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SC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SIGH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D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S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DELBOSCO DI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D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DERARA DI R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END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ES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IN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GNOLA EM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EG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GAL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SA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U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O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OR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ANETO PIA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NE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CCHIO DI R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FIUM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GRAN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LA VALSE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BOLOG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'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EL 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C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GUELFO DI BOL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 PIETR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RANCO EM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'ARQU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'ARG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I SERRA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OVO DI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OVO NE'M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RANG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TRO DI MO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TRO PIA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N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EI PE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CARO TERME E TERRA DEL S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TTOL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R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IGN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EN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DI RO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DIG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A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ORDIA SULLA S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S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PP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R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 BRUGNA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TIG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SPEL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VALC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VAD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BB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I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D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NALE EM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ORANO MODE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ORENZUOLA D'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AL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ELL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EVI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L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LIMP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IG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IGN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NOVO DI T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SIN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S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GGIO MON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E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ET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TT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TT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ZZ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M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SSO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GNANO TREBBI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AGL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AROLO DELL'EM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ZZANA MORAN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PPA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LT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STA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M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OLANDA DI SAVO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GOSA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MA MOC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GH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SIGNANO DE'BAG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GON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ZZANO IN BELVED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GAGNANO VAL D'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ZZ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ALBER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SUL P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ZAB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I TO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FISC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LOMB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E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I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O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D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CATO SARAC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LI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LI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NER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AB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AND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SANO ADRI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DIGL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CHIO DELLE COR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DA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GHID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COLOM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PIE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CHIO EM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HIARUG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IORE CON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IO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RIDOL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EN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CU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V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CELLI D'ONG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Z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CIANO DI RO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F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VIANO DEGLI ARDU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NAN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EL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I DI MO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TELL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T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ZZANO DELL'EM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VULLO NEL FR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COR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LLEGRINO PARM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C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ELLO VAL TI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DI C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PE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DE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BER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REN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ESINE PARM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 DELL'O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N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RETT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ICO E SAN BENED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V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DAPP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MILCU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IGNANO SULLA S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TTRO CAS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MIS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GGIO NELL'EM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GG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CC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M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 SALI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L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LUN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ERG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AN CA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BIAN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OFRED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TOFR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B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S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 BAG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 BOLOG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SOMAGGIORE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UDE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NEDETTO VAL DI SA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ESARIO SUL P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LEME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LICE SUL P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DI 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PIA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IN MAR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IN PERSI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AZZARO DI SAV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IN 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PASC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 CAS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 CE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LO D'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SSID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ROSP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ECONDO PARM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SOF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BOLOG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SUL SANT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OS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RCANGELO DI RO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ILARIO D'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M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O MARC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U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GNANO SUL P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GNANO SUL RUBI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D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MAZZ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GLIANO AL RUBI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B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LAMBE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ZZANO VAL PAR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N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VERSET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CASA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DO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SIG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MOZZ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ANO DE'MELEG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G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GHE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N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U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ZZANO SUL CROST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ARANO MAIN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OL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MIN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SULL'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GH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IANO PIA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IB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O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OLA PRED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FRIULI VENEZIA GIUL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ELLO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P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RE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QUILE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T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T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Z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TIM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ZZANO DEC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ARIA AR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C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I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T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CINI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GN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DO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TT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INO AL TAGLIAM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FORM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CAMPOLONGO AL TOR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E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VA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RSA DELLA DELI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OVO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ONS DI STR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SSO 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ZZO CAR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CIV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IGNANO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ON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OPRIS-VIS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SA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MOLA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DALE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AUT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AUZ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DROI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OREDO DI MONTE ALB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EGLIAN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DENON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DOVA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MON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O DI ROS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E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BERDO' DEL 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LEGNA DEL COL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EN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INO-AURI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NEM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TO E C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ED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G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RA D'IS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E VE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IC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LAIB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GLIANO REDIPU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AFRE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GARIA N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NI AVOL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NI DI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NI DI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IS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MONA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NAR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I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DISCA D'IS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M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TI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STI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GNANO SABBIAD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GOSU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SEV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NANO IN RIV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J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BORGHETTO VALBRU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LAGUN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ANO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IGN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ETO DI TOM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GGIO UD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IM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FAL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RU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NAR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EALE VALC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SANO AL TAGLIAM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TE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ZZANA DEL TUR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M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OP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V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N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ZZOLO DELLO S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MA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U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SIAN DI P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SIANO DI PORDE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UL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VIA DI UD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NZANO AL TAGLIAM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CE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CEN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B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DE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P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VO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UOLO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DA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A DI PORDE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O CAR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VISDOM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CENI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MARI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P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ULF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G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ASC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ANA DEL ROI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MANZ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SIU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GOL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E D'AR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ANS D'IS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HI DEI LEGION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H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EREDO IN 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C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GRA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ANZIAN D'IS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ANIELE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ORLIGO DELLA 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LORIANO DEL COL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DELLA RICHINVE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DI NOG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AL NATI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EON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ISO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AL TAGLIAM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R D'IS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AL NATI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QUI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AL TAGLIAM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AL TOR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DI FAG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LA LO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UR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OGNA D'IS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DE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QUAL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O AL REGH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G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CCHIE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LIMBER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ARA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T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IP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LMASSON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PO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C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VI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VAGN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O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ZO D'AQUILE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LM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VISC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MONTI DI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MONTI DI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SAGH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V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PPO CAR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PPO GRAN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CE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ES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VIGNANO UD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RRIA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D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JONT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VA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ZEGN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VICE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ES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O D'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V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OPP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U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AZIO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CUM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FOND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PENDE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U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FF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OS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A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NO LAZI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LUMI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V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S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TR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AG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GUILLARA SABA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TICOLI CORRA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TRODO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R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QU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INAZZ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D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C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LENA DI CA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S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T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C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US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RE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BAR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SANO IN TEV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S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S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EG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MONTE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MONTE IN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L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S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MAR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B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VE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RO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ILLE ER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C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OCCOS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C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ERATA NU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GNANO DI RO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DIM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LI APPENN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ALE MONT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E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A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ALUPO IN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DI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ANICA PRENES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A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NET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AT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V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P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PRO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P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T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GANDOL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MADA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 PIETR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T'ANGE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T'E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I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DI FARF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DI PO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P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IN TEV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 DEI VOLS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CIE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C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P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ETO LAZI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ARA DI RO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ET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AM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CI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ET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TERNA DI LA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TTADUC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TTAR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 CASTELL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V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D'A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SAN PA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F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ALTO SA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 DI T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 SAN M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FE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GIO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P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V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I SUL VE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ER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FIG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T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CH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ENO AUS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TT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SP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BRICA DI RO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VATER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A IN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AM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AC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ET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G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A LI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ECHI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C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SO SA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OSI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M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CANO NEL LA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V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ZANO DI RO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LIANO DI RO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D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FF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E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AFERR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E DI CA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IDONIA MONTECE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CHIA DI CA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EL LI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EN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B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DIS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U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T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ONE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C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ONE SA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B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ANO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DE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Z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EQU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ET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ZZ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N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C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NTU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MP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TO DI CA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PORZIO CA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BIA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GIOVANNI CAMP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GIOVANNI IN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BU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OMPA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IAS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LA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EONE SA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IBRET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NERO SA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O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OTO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POLI DI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RI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I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LU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RO REA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SP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TT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R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EV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IOL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VI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EST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OMBARA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ST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TR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C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ROCCH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SOL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ELLA SA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CINI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DIMONTE SAN GER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GNATARO INTERAM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SON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F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BUS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CA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MIRT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MO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NATI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SAN LOR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E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COR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I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Z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S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STA FIBR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AGLIA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IV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OC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OSSE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E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GNANO FLAMI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FRED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ODU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CANT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'AR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I C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I PAP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MASS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PRI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ANTO STE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INIBA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GIOV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GOR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N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SE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SECCA DEI VOLS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IGL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BAUD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CRO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MBU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IAGIO SARACINI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ESAR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ONATO VAL DI COM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LICE CIRC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A LI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INCA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REGORIO DA SAS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LO DEI CAVAL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TORE DEL LA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MBROGIO SUL GAR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DREA DEL GAR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POLLIN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LIA FIUMERAP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I COSMA E DAM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PAD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ORES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ACIN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DR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G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MON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TTEFR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Z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GURG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NN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IANO NEL CIM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ERLO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GNO SATUR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M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ANGOLAGA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BIA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QUI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SSEN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V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FF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LF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CAJET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 IN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CELLA IN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TA TIB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VI NEL LA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VIGN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V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R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SC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EN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COR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MA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PIE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ROTO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INFRE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MON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CO SA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S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J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LLE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TOT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TRA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A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O NEL LA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OV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N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LA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 GIOVANNI IN TUS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TA LU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TO STE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ER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ICU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ORCH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VAR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AG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IGUR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R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AS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E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SOLA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SOLA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E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RIC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QUILA DI ARROS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E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UR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DALU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I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EST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DI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GAG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GEG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VE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GL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I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AS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DIGH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HETTO D'ARROS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HETTO DI V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HETTO SANTO SPIR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IO VERE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M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M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ZON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GN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A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RO MONTENO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ICE AL CORNOV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ICE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I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OG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MO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RO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VO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C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RO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NOVA LER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RZA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VITT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BI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MAG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CCHIO DI ROCCA BARB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CHIAV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E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AN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I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V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S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SAV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C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PRE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ANO SUL NE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E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GO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GO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EGLIA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IO DI ARROS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S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RAIN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CEFIES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V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IVA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ANO AR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ANO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ANO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ANO SAN PIE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LCEACQU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LC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S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VALE DI MALV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NALE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IGO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M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LE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STEN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SVA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MP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EL CAN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B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 SPE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IGUE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V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I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RI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VA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RS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CI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MAR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S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L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IM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NDA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AN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NAN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LLE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O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CON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NI DI TRI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E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TO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BR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ROSSO PIAN LA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OSSO AL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RI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I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IVETTA SAN MICH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CO FEG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ON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OV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PEDALET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L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IN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A CRIX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BRU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DI TE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OD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PE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DAS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INV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NAS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F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VEN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L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OP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I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P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ZZO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A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CCO' DEL GOLFO DI SPE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VIGN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HETTA DI V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HETTA NERV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O SCRI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DAN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SIGL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ARTOLOMEO AL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IAGIO DELLA C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OLOMBANO CERTEN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AL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RE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GHERITA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AL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D'AV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DI MAG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OLC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BOR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 RICC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A GO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RI LEV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OTO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ELL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Z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S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GLI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VO SAN GIAC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B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RB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S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DO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BREV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B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CRO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AZ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ESE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TIM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NA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SSAL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ZZANO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ZZI PORT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FARAL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D'ALBE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B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I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OAG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UCCA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OMBARD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BBADIA CER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BBADIA LAR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BBIATEGR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FRE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NEGRA CREM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NEGRA SUL CHI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DRARA SAN MA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DRARA SAN RO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NAD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NO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RATE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CUR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R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I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NO SANT'ALESSAN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REDO ARNABOL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REDO PER SAN MAR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VI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ESE CON CA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Z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OSA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U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FI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GU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M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MENNO SAN BARTOLOM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MENNO SAN SALVA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S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ZANO LOMB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ZATE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BIV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ALO VALT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G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GOL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NI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NONE DI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TEG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ZANO DEL PAR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PIANO GENT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R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IS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O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D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D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ENA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G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L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O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SAGO SEP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TOG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ZAG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R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I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ZZ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ZZANO M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ZZANO SAN PA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Z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Z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Z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DIA P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A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A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O CRE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O M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O SAN V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O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LA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BARI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B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BI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D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LAS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ZAN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CAP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SANO BRE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TIDA DE'DOS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TIDA PANCA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TTU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DERO VALCU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DIZZ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DUL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GIOIO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A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INZAGO LOMB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U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NE L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B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BENNO DI VALT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EGAZZO CON FIGLI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EGU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GA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LI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NAR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NATE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T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ZO DE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ZO INF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ZO SAN FER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SANA IN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S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S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S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NDRO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N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SS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GA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US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ZZA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L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LESS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LE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DIO LOM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FFALOR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FFALORA SOPRA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G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L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TI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ATE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ATE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EMER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DO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A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HETTO LODI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DI TER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PR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SAN GIAC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SAN SI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FRANCO SUL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RATTO MORMO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SATO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M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ISIO PAR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S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TTANU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T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ISIO-MASC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ZZ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LLO DI PREG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ND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N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B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MB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MBATE DI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MBI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M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S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SSANA BOTTA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ZZO DI BED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GNANO GER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N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O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SSAGO-VALTRAV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GH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SAPO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SIM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CCI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GLIO IN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GUGG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LC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LGAROGR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RAGO DI MOLG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C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S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TO ARSI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TO GAROL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' D'AND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DEGLIANO-VICO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DO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DREZ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CI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CIN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OLZIOC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USC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AGESE DELLA RIV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A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E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IG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AI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B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ERATA COR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GNOLA CREM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R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IONE D'ITA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DOL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SPINO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DIA LOM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EG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E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NETO P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NETO SULL'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ONIC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U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ERGN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IAGO INTIM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IZ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 DI P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PELLA CAN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PELLA DE'PICEN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ANO DEL CO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ATE SAN GERV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NO BERGA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TE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TE U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VA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V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NARA AL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NARA DI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DANO AL CAM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M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L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OBBIO DEGLI ANGE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ONNO PERTUS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ONNO VAR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ENED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UG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U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V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BUTTANO ED UN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 CREMASCO-VIDOL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 LI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TTO CERE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TTO DI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TTO LODI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TTO VAP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MAIO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MO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M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O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PUSTER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ZU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NOVA LON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R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R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SCO D'INTE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TEN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TIS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C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EI GE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ELLE LAN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ELLE LUR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IRATE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LINO D'E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NATE CON BER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N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RATE PR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RATE SEMP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R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PO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GO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N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NO MA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NO VALCU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INA DE'PEC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INA RIZZ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INA VALSAS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INETTA DI LUGA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OLN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ANO PR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GN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'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GA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GOFFR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M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ROZ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BEL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COV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DI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E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ETTO DI BRAND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I CALEP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CABI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'AG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ELL'ACQU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I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U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MA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OV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BOCC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BOZZE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SEP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CC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R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ISC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NED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ELLE STIVI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'INTE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ONE ANDEV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ONE DELLA PRESOL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RAGA VID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EZZ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 MA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CUR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LL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R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RIA CON PREM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ENAG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ENAGO DI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ER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R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ZZAGO BRAB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ZZAGO SAN MA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ZZANO SANT'AND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C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DEG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DR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A D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A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ATE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ATE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ANO D'INTE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A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ES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E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ETTO LOM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IANO LAGH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ME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NOB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NUSCO LOMBAR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NUSCO SUL NAV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O AL LA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O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TOSA DI PA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E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IGNAN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ANA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ANO BOS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ANO MAD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V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ESA IN VALMALE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E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GNOLO D'I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GNOLO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D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COGN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GOG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G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LAV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MBER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GIA DE'BOT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ISELLO BALSA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RIM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ANO BERGA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TT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DATE AL 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DATE CAM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AINO CON OST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I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U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CC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CQUIO-TREVI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DEVI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D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GL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BE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G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GNO AL S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GNO MONZ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TU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AB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EZZANO-CIZ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MESSA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UN 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OR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FI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SIGLIO DI RU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B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A I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AR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ATE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EGLIANO LAUD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O GIOV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OV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REZ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R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S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 DE'CORTESI CON CI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 DE'FR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 FRAN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 PAL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NO GOL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NOVA (BG)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NOVA (LC)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VINO SAN QUI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IO VALT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 DE'NOBI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 DI MEZ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 DI S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 MASN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 VALLE I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 VOL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ANDOLA VALSAS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D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DERA RU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M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MEN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M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M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M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MO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SPIA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SIO DELLA 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TT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ASSO AL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CC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GGI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GLIATE-FAB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MIGNANO SUL NAV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N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A CARP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IGLIA CON MONTEV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TA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SANO MILAN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V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I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LM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RFO BOARI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V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LE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ROV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R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SENZANO DEL G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ZZ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L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M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S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SS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SSO DEL LI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V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E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IZZ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M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D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NDINE G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NTR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BU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SINO L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UPI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EDO VALT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GGETO L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GNANO 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OPP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A GER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A OLIVANA CON 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LO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NEGR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ERA DI V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ERA ERBO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ES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GINO SER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IGH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NO DEL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NO MOR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ORANO AL S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L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M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PP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ESTO SPAR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IG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NOVO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TU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C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IPIANO VALLE I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BBIONETA-BINANU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DESCO-PIEVE DELM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G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GA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A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ATE LOMB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AV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A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OL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ND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N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NDO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GARBAGNATE MIL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BAGNATE MONAST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DONE RIV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DONE VAL TROMP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L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L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Z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V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VERIN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VI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ZOLDO DEGLI IPPOL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ZZADA SCHIA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ZZANI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ZZU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M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IVOL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A L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EN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E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MA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MIGN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OLA AL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RE DE'CAPRI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SS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HE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HIS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R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S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D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LASE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LFER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MB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NZ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D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GONZ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LA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LA MIN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NATE-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TTO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FFIGN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D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DOLA ED UN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SSOB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VED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VELLONA LOM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EZ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NT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PELLO CAIR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UMELLO CREMONESE ED UN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UMELLO DEL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N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AM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DO VISC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IDIZZ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S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S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MBER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AR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CUD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DUNO 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TRO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TR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VER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VERNO E MONTELE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VER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R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I FOND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OV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R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ERAGO CON O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CCHIAR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I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L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MBRU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D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GO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Z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ZO D'INTE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RDI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SN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VENA PONTE TR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VENO-MOMB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VE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Z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FF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GGI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TATE SUL SEVE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S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V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ZZ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IDO CO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ONE SUL G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N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P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SC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S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V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VR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CATE DI TRIUL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CATE VAR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CA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DI V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D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G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M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M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ATE CEP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ATE POZZ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H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ONE AL SEG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V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V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I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MEZZA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NGAVI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RAGO D'ER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RAGO MARI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RATE CACCI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VI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C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CASTO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H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LO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DE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D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A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H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NACAV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R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R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AGN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GE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G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O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ELLO DEL L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ERBA DE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ER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T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P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ALLO CON CA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H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HI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I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ANA MANTOV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ANO COMEN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M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MI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GNANA DI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U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CIAGO PR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LI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O DI VALT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I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O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E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E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A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AR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C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C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EN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A BIG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A RABAT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EG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O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DOL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ANO DI GERA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I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S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IO DE'CA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T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TR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STEROLO DEL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IGA DE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NA IN VALT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TO P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NASO LOMB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NO LU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CRE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I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MAR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BELLO DELLA BATT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LVO VERSI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INO VALTRAV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C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EG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EC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ELLI BRUS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ELLI P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ELLO BRI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HI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D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R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U' BECC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ZAMB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A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B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IM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NICO AL S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NICO LO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T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TE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C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BALUFF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VISC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EGG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ZZ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ZZ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GGI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L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COL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M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R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BIO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COR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S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 MIL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TE MEZZ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TE MIL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D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VOL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VOL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D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FFA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FFL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GGIONA CON SANTO STE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GGI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EVANO DI LOM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GIATE CO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GIATE MOLG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GIATE OL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GI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A GES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ETO L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ME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MO AL BREM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TRE IL C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TRESSENDA AL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TRONA DI SAN MAME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O SAN 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P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O AL S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O LI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SEN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ZINUO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ZIVEC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O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O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M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EDALETTO LODI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ITA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AGO LODI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UC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I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TO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ZZ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NGHE SU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O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O DU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O FRANCIACOR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O PONCHI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N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ISCO LOV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I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 P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LO SULL'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ES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O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CA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TIGL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ABI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A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L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Z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P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S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T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U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VONE DEL M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E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R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GOGN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LIO INTE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L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SICO DO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TICA AL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TICA B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AROLO ED UN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HIERA BORROM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SANO CON BOR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SINA CREM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ZZA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 CAM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C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ELLO DEL L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T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TE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A BREMB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ATO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R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 DE'GIOR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ALBIG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EL CA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CO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'OL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EMANUE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FISSIR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PORTO MO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SAN GIAC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G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AROLO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O SULLA SPONDA DEL LAGO MAGGIO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L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OG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UBE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ZZ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ZZIGHET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L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RU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RIDE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LIANO MIL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NANA L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AV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PENAZZE DE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PON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CAR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DI L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IN VALT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LAM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NI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NO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SAN 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R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V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I SUL MIN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IROLO NUOV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LE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ALB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CER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MANTOV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VALTRAV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TAL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AGLIO ED UN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UOLO MART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DALU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LBO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A CAMPORTAC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GNANA MIL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SEGL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S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ST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MALU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SERP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VAGLIO D'IS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VAGLIO VAL SAB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EGNAGO SU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ME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S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GENT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ZANO D'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MPONIO VE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CIO VALCU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Z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S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DA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DOND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MED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SCAL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TORBI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V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Z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ZZ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H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C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LTA ARP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LTA CREM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LTA GU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 DI SO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N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OLO DEL RE ED UN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OLO MANTOV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OLTA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B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ECCHETTO CON IND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ECCO D'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ECCO P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ECCO SUL NAV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E'GIOR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SUS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RAN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ENGO-SA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E' VOL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G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G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G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O DI LOMBAR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AD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 BRIA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B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FERR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A D'IM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AG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LL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LLO PO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B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SC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D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BBIO CHI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BBIO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 COMA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 MARA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RANO SUL LAM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T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VIR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A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OL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ARTOLOMEO VAL CAVAR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A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NEDETTO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IPRIANO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LOMBANO AL LAM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AMIANO AL C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ANIELE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NATO MIL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DELE INTE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LICE DEL BEN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RMO DELLA BATT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IO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NESIO ED UN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RVASIO BRE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ACOMO DELLE SEG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ACOMO FILIP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I LOM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I MANT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SU LE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BI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DEL DO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IN CRO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LIANO MIL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DALL'ARG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DEL 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IN STR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SICCOM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AZZARO VAL CAVAR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D'ARG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ELLEGRIN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ROCCO AL PO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TORE OL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ZENO NAV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ZENONE AL LAM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ZENONE AL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NAZZARO DE'BURGON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BRIG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ISTINA E BIS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GIUL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GHERITA DI STAFF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DELLA VER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HO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REZZ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BBON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LESSIO CON VIA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LODI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LOM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LODI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T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OMOBONO IM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O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TIRANA LOM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IORE DELL'ADAM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LDAS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DOLARA RAV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DOLARA RIPA D'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ZOROSC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ILP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IVENO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CU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L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M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I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NA CO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NA LODIG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MI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A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CALEN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ED UN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SAN GIOV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O MIL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VE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VANO PIE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M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T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Z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IANO DEL 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ROLO RAIN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B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BIATE 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BIATE OL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FE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TO CO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A LOMB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DA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D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GAV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E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IS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SP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TTO IL MONTE GIOVANNI XXII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AD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E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O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ONE AL 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R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GNO LOMB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ZZ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AD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O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I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LB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L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MIR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STINE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ZZ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C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AM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AZZANO CON VILLAV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ERN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ERNOLA BERGAM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ERNOLE SUL M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LG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MU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NO D'I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NOVA DEI PASSER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C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GN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BOLE CAS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LINO VIMERC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N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AZZA COS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BERETTI E CASTELL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BOL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'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E'BU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E'NEG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E'PICEN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E'ROV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I SANTA M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'I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PALLAVI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VECCHIA P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CELLA DEL PI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CELLA VERZ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SCOLANO-MAD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VO DI SANT'AG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D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ACO' SICCOM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AGLI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EDONA-MO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ME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M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MO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CORE BALNE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CORE CRE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I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SO BRE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ZZANO R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ZZANO SUL NAV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ZZO SULL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G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U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VOL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M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NZANO LAGO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UCC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ANO LODI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B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BIALE CLAN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BO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GGIATE-TREV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AGO D'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MATE VEL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IANO CRE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IL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 DI NI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 MA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 R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BOND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BREM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B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IDEN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I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RA FRA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FUR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REGH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LOM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SALIMB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I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MADR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MO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NEG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SE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SO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TOR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VER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VE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NZAGH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N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PRIO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ANO BORG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ANO AL LAM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ANO OL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D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ES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UGGIO CON COL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E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EZZO LOM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LEZZO BELL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DR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EGONO INF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EGONO SUP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ANO BRI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C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CE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CUR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DE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D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DERIO INF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DERIO SUP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G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M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LANU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LAVEC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UA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TEMATE CON MINOP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T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COV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TR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ZZA D'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D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D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DIGULF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AN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ANO SAN MA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EV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GIU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BISCOS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CAR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CORT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'ALM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I CHIAV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I S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I T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'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GUAR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PO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CHI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'ARDENG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EL SILL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T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UOVA SUL CLI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A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IMP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O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MINORE DI SCAL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MERC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MOD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RGI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T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TU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ZZOLA T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ZZOLO PREDABIS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B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GH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O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P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A MANTOV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I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NDOB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VATTAR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C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L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LO BUON PERS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LO SURRIG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NEVR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BOL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BIDO SAN GIAC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NE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R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CAN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L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SANT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VIVA PIC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U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ID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AND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C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E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P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PIGNANO DEL TRO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E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QUATA DEL TRO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COLI PIC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DI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FORTE ALL'ISA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FORTE DEL CHIE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MONTE PIC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VEDERE OSTREN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OG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PA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AR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ATA PIC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I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ROTONDO DI FIAST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SS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TOC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COLO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I LA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E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DEL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ID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ONE DI SUA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PLA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RAIM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SANTANGELO SUL N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O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D'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SAPALOM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RA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G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NOVA MAR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BORD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I DEL TRO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MU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UN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IN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RID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PRA MARITTI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PRAMON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ANATO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B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CONARA MARITTI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E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M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AS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OTT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ORDI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IN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OMB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AVILLA D'E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TTE R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N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BICCE 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LI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D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AM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AZZO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 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PED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O PIC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ER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ERATA FELT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DI T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OLATI SPONT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FERM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EL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CATELLO SUL META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CATINO CON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AROC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DA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DOLF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AMPIETRO MOR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AMPOLO DEL TRO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TO DELLE MAR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PP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CAV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CERIG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GIBE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POR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RIN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ROBE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GIUS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MA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PIETRANGE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V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U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VIDON COMBA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VIDON CORRA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LVO IN FO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R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SS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ICC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OP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OS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DINO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ALCONE APPENN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EL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IORE DELL'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O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IOR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I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ABB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DI FER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P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UP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GGIORE AL META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R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ON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PRAN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A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UB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T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RO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RO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C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FELT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M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FF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FF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CIANO DI PES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RA VET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NA SAN GIOV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NABI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G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IT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G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DIME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RUB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TO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BOVIG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BB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R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SAN MARC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SAN V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L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VERI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ZANO DI FER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RECAN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SAN GIOR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SANT'ELPI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TENZA PIC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PA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CAN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TRAN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E SAN GIN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LUV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T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NEDETTO DEL TRO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STA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N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I PES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IN CAM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DI J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VERINO MAR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NU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VITTORIA IN MATE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FELT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IN LIZZ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IN PON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IN VA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LPIDIO A 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IPPOL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OCORV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OFELT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O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F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IGAL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 DE'C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 SAN QUIR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 SANT'ABBON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PET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DI CHIE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UNGA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V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MERI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ET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FF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AM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O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UL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L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SAN PATRI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B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B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BIS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ARO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SO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LI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VIVA COLLECRO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VIVA D'ISER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I DEL TR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MONTE D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J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EF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B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CHI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DIPIE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LI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M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LUPO N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CO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VI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CALE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CIP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EL GIUD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SAN VINC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OTTAC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NO DEL BIF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MA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PETRO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PIZZU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R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P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CE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CEPICC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O AL VOLTU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U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CAMPOM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NOVA D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D'ANCH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TO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I A VOLTU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A CAS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R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LI' D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SO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AT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L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IALFI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IARE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GLION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ER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EL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O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P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CHIA D'ISER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CHIA VALFOR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CHIAGO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FA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R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BELLO SANNI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CILI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QUI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ILF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ALCONE N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O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I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NERO DI BISAC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NERO VAL COCCHI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DU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RIO NEI FRENT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RONE D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A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OLAN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OPENNAT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ACCI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ELLA TIFERN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TORANELLO DEL MOL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BBONDA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CA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CU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SANN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CAN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I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VVIDE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C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NERO SANNI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BOTT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LIMOS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MANDOLF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SIC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VIV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A VOLTU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C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IA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LICE DEL MOL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ACOMO DEGLI SCHIAV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IN G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LIANO D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LIANO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IN PENSIL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S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AVELL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OLO MAT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OCE DI MA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DEL MOL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P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DEL P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LIMO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LENA SANN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LIA A PIANI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SANO DEL MOL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CAMP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E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M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ELLA D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V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F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U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STOGIR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AF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CHIATURO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IEMON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C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I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LIAN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LI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RATE CONTUR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LO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R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 DI ST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GNA VALSE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NO VERC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RETTO DELLA TO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ERA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ANO D'IV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U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ESSAND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FIANO NA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CE BEL C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CE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CE SUP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UVIONI CAMBI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M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PE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P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AVILLA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ZANO SCRI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EZ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ORNO MI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R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RONA SCHIER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ZOLA D'OS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AM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BO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GENT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GU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QUATA SCRI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IGLIANO VERC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G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OL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AN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C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O PI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ANG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DICHIERI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DISSER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DISSERO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DISSER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MUC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O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Z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NCHE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NNIO ANZ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R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DONEC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ONE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AL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SI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TIA MONDOV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TTIFO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V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I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INE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FORTE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GI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INZAGO NO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VEDERE LAN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V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E VAGI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EV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GA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G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N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ZANO DI SAN 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ZANO DI TORT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URA-CARDE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D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Z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B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ST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BBIO PEL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CCIO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GN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G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ZANO NO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V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AR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HETTO DI BORB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I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D'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SAN DALM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SAN MA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T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VERC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FRANCO D'IV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LAVEZZ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M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MAN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MA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NE S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RATTO ALESSAND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SE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R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CO MAR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CON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SOL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ZZ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NDI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CHER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GA AL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GA NO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GNANO-FRASC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ND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S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VELLO-CARPUGN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S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B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I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O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SOL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TIGLIERA AL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TIGLIERA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BELLA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FAS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MAND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SCA-CASTI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LAB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O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IGN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U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AGNA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AND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BI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BUR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ANO CA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ERT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GLIA CER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GLIONE-FEN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E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IA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IS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ERO RIVI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O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O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LU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LUPO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OI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U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ATA D'OR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MAGNA PI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ARA SCRI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COF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D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SANABLO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MAG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GNANO SE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EGA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O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U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TO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 CERM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BELTRA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BORG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CORTE CE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GGIO BO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GGIO NOV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GR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NOC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VO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NOVA EL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PI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CINETTE D'IV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ELE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ELLE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R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NO SPI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ETO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OLE DELLE LAN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OLE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OLE PI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BO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ROCCH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DELF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'ALF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R GUIDOB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ZZO BORM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ZZO NO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CER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D'E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D'OR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MER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MO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SOPRA T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ST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U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N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NO T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DI AN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M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BEL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BORM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CALC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I CE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ON BO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NIG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SCRI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SP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FAL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TI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GLI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GLI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GLIO D'AG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GLIO-SPOC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GN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ERLE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ER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I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OU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A 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AR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E DI MAC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E ENOM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T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PPO MOR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CE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S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SOLE 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SOLE 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GRU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LAN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INA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O T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A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NA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S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ER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LAMBE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NO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V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SANU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O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 DI P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 DI SAN MICHE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N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V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C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GLI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A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RI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TERNA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AV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AVI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ASSOL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AZ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AZ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CCON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GG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A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RETTO CASTELNU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RETTO GIAC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O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I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DO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ELIANO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S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AN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AN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A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M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I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ANO BEL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AN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OMB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VESCOV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N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IGLIOLE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IGLIOLE SAL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AVAG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AVAN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AVE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O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VACU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VOLADOS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IS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CCAR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C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M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ORGN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SOLO-OR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N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RN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ANO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V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GLI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MODOS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N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RMEL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R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ON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U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U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SINO SAN MICHE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L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TRACQU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V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XILL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BBRICA CU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M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A NO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U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V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IS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LI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NESTR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ORAN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B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GLI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ETO D'AG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ETTO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MA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MIG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BOSA SOP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BOSA SOT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CON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AVILLA BI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C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NELL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NETO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N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ESO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I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N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S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UG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B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LI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AL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B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BAGNA NO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ES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G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ZIG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SSIN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T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TTI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A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MA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M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HEM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HIFF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HISLAR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R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V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FFLE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G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VO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Z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TTASE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V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OZZO CON MONTIC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VELLONA TO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V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ZZANO BAD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MI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G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NZANE CAVOU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GN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ND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SCAV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GLI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ABO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ZZ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CISA SCAPAC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G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TR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VERSO PIN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VO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SANT'ANT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B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S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V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C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LO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MOR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G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P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DI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Z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U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M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QUIO BER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QUIO T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R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S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V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V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ONE PI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ORNO FERRAR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AZ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MBAR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MBRI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ANZ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Z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GN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ERNA SAN GIOV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ERN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IGLI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UGN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DONNA DEL S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GI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ALF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AL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V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ELLO VI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T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GAR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M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S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NIANA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INO VISC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T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ANA DI S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CE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GO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U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A MORTIGLI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EN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OMER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A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A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AZZ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BELL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INO DEI TOR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AL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ARC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AR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AS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ELLO DI TO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ELL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ERC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PANT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PE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STERO BORMIDA</w:t>
      </w:r>
      <w:r>
        <w:rPr/>
        <w:tab/>
      </w:r>
      <w:r>
        <w:rPr>
          <w:sz w:val="12"/>
        </w:rPr>
        <w:t>1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MONASTERO DI LANZO</w:t>
      </w:r>
      <w:r>
        <w:rPr/>
        <w:tab/>
      </w:r>
      <w:r>
        <w:rPr>
          <w:sz w:val="12"/>
        </w:rPr>
        <w:t>1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MONASTERO DI VASCO</w:t>
      </w:r>
      <w:r>
        <w:rPr/>
        <w:tab/>
      </w:r>
      <w:r>
        <w:rPr>
          <w:sz w:val="12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MONASTEROLO CA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STEROLO DI SAV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AL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AL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ENI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E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HI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RIV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UCC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DOV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ES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FORTE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AR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IARDINO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RA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L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B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CU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F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O BORM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O DI MONDOV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O RO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O SCARAM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EN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TO D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N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HIARO D'ACQU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HIAR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REST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IO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OSS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UPO ALB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LE DI CU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RZ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SSO G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CH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U DA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U RO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ZEM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ELLO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GLI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ANO SUL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ANS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B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IOND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O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DE' C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LCI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IS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Z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BBI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I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VIGL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BB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CHE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ELLA BEL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ELLA T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ZZA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MA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L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I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C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CCHIEPPO INF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CCHIEPPO SUP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CCIM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DALENGO GRAN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DALENGO PICC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GGEB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GLI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CE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DE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EGGIO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MO GENT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M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BA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M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NAV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SARA BORM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A SAN GIU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T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ULX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V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V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Z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ZZAN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LO VERC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LANZ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MPA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CAL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ODI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O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UZZ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SERANO MARMOR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TU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V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VONE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CETTO DI VAL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CETT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A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OSA ARGE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OSA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R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T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TU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SIN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TE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TI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VER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ZZOLO VALLE U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E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F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DICAV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DIMUL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 MARA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POR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VERG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E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BESI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BESI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S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VA' MASSA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V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VE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CAP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I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ONGH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AR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AR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D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-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CHIAN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CU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ST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ZAN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ACOM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TU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L GROP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LO FORMIG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DLEV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GEL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LOR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LU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MO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RO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SCOR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I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O SE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Y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D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OSELLO-CHIOVE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O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UN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GLI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A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GN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NA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NA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S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TTOR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CIN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TO VERC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TT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CCONI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C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FRANC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V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VIGLIASC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BOR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CAL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FRED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MA SAN GIUSEPP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M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T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 PRESSO CH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 VALDOB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LTA BORM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LTA DI TO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OL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O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AS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AS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A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ASSOM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ILA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UREN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CIGLI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'AR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E' BAL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GRIMA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BRU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ORTE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ORTE MONDOV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SPARV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V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V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BEL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PALAF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T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GNANO SE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 BI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DIS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SE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PP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R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A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IGNAN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ASE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B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FF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B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GLIANO MI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 BI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BERTRAND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 DELLE LAN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 SAN GIOV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RAN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I VERC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IC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MOU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U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US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ZA DI PINE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BU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PEY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NEDETTO BEL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NIGN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RNARDINO VERB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RL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LOMBANO BEL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RISTOF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AMIAN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AMIANO MAC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ID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RANCESCO AL CAM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RMANO CHI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RMANO VERC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ACOMO VERC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L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SCARAM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IO DI S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ST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ALF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ZANO OLIV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IZI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IZIO D'OPA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CHELE MONDOV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AZZARO SE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CER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SOLBR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MOS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VAL LEM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ON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RAFFAELE CIM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ALVATORE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BASTIANO CU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BASTIANO DA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CONDO DI PINE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D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FR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FRON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VITTORIA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FOSSI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LBANO ST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MBROGIO DI TO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TONINO DI S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HI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BEL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RO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D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UZE DI C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UZE D'OULX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G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LEN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RM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RNAFI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OL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P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URZO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E MAR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PP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LUNGA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LUNGA DI C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LAN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SCRI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SE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SA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RI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O ROTT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O VIT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ZZA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LAV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VANO D'OR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ONGH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ARIVA DEL BO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ARIVA P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P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DEV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I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ST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Z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A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GN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ETO SCRI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AMBI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AMB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E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OPP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OP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GLIOL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ANT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SS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AG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DOBB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U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CI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GLI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C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LL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I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N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AZZA PI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BORM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MONDOV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PEL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SAN GIOR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T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REGO VIGGI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SQU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US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ERS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C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I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ZZO TI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CE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NIT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SOB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V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FAR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N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NZANO VERC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EAUX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GLIO SER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 DELLA TO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U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FEN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IO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ANZ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MO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SAN NICOLA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OR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MA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M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PER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PRATO SO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ST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NZONE CON SAN CAR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PRIO D'AG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ALLO POM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IS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UDA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ARIA 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A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B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C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D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NA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UA SAVO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ZU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I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POL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TIGN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ZZA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LFR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RI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F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LU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DR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A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LIANO BI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LIAN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ALE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OLE BORB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UZ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EL BO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 SEC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DE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DOS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AL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PI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LVER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MIR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BI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MONDOV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SOL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 D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 FOCCHI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 PEL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 PER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 SAN COSTA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BAS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BOI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E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OMA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TEL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E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A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ZA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RLE PI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TRO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U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VE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G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P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PEG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A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V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TTIG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M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BI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MAGLIA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UGL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CA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RICA DEL CA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VIVA DELLE F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DELF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EROB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E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E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E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IS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AM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ZANO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RIC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AD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NE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COLI SAT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ET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O DEL SAL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I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L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CC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N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SCEGL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T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TO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TRI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TRU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NDI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NANO V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IM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 SALE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E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OSA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RICA DI LE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UR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P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LA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M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V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GNANO SAL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NUOVO MONTEROT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VECCHIO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MASSI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NO DELLE MUR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NA GRO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UCCIO DEI SAU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UCCIO VAL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ELLA DAU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I DI LE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IGNANO DE' GRE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IGNANO DEL CA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GLIE MESSAP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ENZA VALFOR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A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E DI SAN V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INO SAN MAR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IG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U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TERN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P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VER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PE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IGLIANO D'OTRA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IS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TROF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LIC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CH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GA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AVILLA FON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LIANO DEL CA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A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A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N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IA DEL C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VIN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GGI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RD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VINA IN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AGL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MO APP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CHI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E TREM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ER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PO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QU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V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ZZ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OROT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U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FRED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GHERITA DI SAVO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NA FRAN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U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F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TIN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ENDU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I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P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AG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ERVINO DI LE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ERVINO MUR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DU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A DI B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F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O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T'ANGE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IA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E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P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NI DI LE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ANO SAL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CIANO DI LEU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MONTECOR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O LECC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D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CI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ICATT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D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SARA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A 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U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RA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GI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ARIG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O DEL C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AB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U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HI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MONTECOR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IMPERI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RS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IGNANO A 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CESAR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SI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L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C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GNANO GARG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ORZ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SANT'ANT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I GARG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ETO VALFOR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F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T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VO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ICE SAL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MICHELE DI B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SS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ESARIO DI LE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NA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NATO DI LE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RDINANDO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I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ROT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O IN LAM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O LA CAT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ZANO DI SAN GIUSEPP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CHELE SAL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NCRAZIO SAL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DI CIVIT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IN LA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VERNO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V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DEI NORM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AR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NICANDRO DI B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NICANDRO GARG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NIC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ESARE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ERAMO IN C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R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CL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CAPR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GLIANO CAVOU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C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AZZ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ON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QUI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RNAT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OR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ORNAR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PER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R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A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URI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LI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CHI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I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SANTA SUS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C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PU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CA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NITA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GL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G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GGIANO LA CHI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GL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N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 DEL GAR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ES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CAST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URARA APP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U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PPO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LLINO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RDEG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BASA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GI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LIENT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DO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' DEI S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GI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GH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E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BO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B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D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DAU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T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MUN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ACH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SEM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U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Z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ST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LA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N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ADI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ATILI SAN 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E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I S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R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UM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ULAD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UN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ETUT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CHI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SU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DON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R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T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O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ARCA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N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OR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ONEDD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TIG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TIGIAD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U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TTI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DDUS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D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GGERR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LT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L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C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GO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A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BR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LI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NGIAN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S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TER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DED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GE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LOF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S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AD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EREMU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RAM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DRONGIANO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IN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O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GL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CUR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CIMOMANN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CIMOPUTZ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SU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IA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MUS DE M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MUSNOV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NOR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RG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AL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L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LM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CALAP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COL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PORLAT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TERZI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ORIN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UMINI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US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DONGIAN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RT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D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T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O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U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G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S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STU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HILAR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RAS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LFO ARAN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N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NOSCO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NOSFANADI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NOSN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NOSTRAMAT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SI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SP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GLESI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LB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LLOR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RG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I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TTIREDD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TTI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ERZ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MADDAL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C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ERR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US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 PLASS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U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D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D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IRI PORTO SAN PA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TZOR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NAMAT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OGOSA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R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OM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OMAD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MOI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CALAGO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RUBI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AIN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ULL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ANA S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D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OR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STI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ROCCA D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RE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GONGI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AV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O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BO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CA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ONE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RAGUGU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RB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GHEDU DI SAN NICOL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GHEDU SANTA VITT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A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AG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ALLA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AMI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E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X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LAS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LOL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M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Z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IF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IF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GO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S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OS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OT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R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ACES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U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U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CHI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VO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Z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BILLO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R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AS ARBO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T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ULI ARBAR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ULILA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DASDEFOG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DAXI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FUG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MENTEL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CIN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LOA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P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TOR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SCU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TIFIG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TU SANT'EL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TUCCI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LA S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IN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D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GA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AS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ATZ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UGH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ASI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AVINO MON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SUERGI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ICOLO' D'ARCID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ICOLO' GERR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PE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TEOD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ERO MIL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LU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GIU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COGHIN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TERESA GALL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DREA FRI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NA ARR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TIO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TONIO DI GALL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U LUSSURGI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D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ROCH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U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O DI MONTIFE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I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ARI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ARGI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EG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MEST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E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NAR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N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ORB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D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M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E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O SAN 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Z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U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U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A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AM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APIC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D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AN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IQU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I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M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MAX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ISC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N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URGUS DONIG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D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RU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EMI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G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RAD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I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DASU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L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MPIO PAUS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G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TE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UL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HI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NN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S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P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TOL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MAT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TALI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NURAGH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NITA D'AGULTU E VIG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I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LA' TIR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LASS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ZUL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ELL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ARAM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ASS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D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RM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DD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 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T'ANT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VER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CI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GRANDE STRISAI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MA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MASSAR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MONTELE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TRUSCHED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TU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FORR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FRAN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PERUC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PUTZ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IMI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O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PECI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URB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DDI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FALIU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CIL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I BONACCOR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I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I CAT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I SANT'ANT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I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VIVA PLAT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EDOL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D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I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RIG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CA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CARA LI FU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ESSANDRIA DELLA RO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'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M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MIN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AVILLA MILI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OF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I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AG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S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GU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HE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EST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CELLONA POZZO DI G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RAFRAN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IC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U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MONTE MEZZ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P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CAVI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SACQU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V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LUF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OGN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MPENSI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M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CCH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CE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ETO PALIZ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CCA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MONA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SCIB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TA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TAFI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ABELLO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AGI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ANISS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AVUT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AS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MAR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BELLO DI LIC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BELLO DI MAZ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ELICE DI FITA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ELICE DI ROCC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IOR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R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ROTONDO ET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ICATT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ICATTINI BAG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A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I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 D'ORLA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 LE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LENT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VECCHIO SICU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I IUD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I LU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U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DAC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MMARE DEL GOLF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NA SIC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'UMBE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M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TERM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T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I SIC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FILIP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NUOVO DI SIC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T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TENANU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TTOLICA ERACL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FALA' D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FALU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TURIP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A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R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RAMONTE GULF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 SCLAF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ANC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I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I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I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IT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DR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TESSA ENT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LE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STONA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V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VI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CARA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CAR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EDINI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EFREDDO DI SIC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ORE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ORI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DACHELLI-FA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ZA D'AGR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AVILLA DI SIC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OF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ZZAN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RCI SICU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RN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LIANO CASTEL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ATI MAME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OD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N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ACI SICU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RDI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RDINI-NAXO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RRA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B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IOSA MA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D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MMICHE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TT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VINA DI CAT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LTIERI SICAMIN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LE FEMM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P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T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OPPOLO GIANCAX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PEDUSA E LIN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C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T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ONF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RCARA FRID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TOJ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BRI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C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CODIA EUB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NGUAGLO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P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CA SIC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F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V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ANI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IA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ANO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S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C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CALU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ARA DEL V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ARRA' SANT'AND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AR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I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F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OJU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ITELLO IN VAL DI CAT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ITELLO ROSM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BELLA IMBACC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ILM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TERBI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TR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D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IO ALCANT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FORTE SAN GIOR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IUFFI ME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NA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BANO ELIC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LEG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D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P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GGIORE BELS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SSO AL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CAMAS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D'AFFER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SANT'ANASTA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SOME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COLO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CO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SCE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SS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ZZA DI SIC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RA DI SIC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CE DEL ME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CE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CH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LI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G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 AD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LO ACREI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ER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A DI MONTECHI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TELLE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T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TI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ERN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ALIA SOP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ALIA SOT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O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TI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A DEGLI ALBAN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A ARM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DIMONTE ET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PERZ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RA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IZZI GENER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EMPEDOC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PALO DI CAPO PASS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OLO GARG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CALMU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CCUJ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DD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FFAD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GAL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G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MA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D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VAN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AL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GALBU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I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SUT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B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OS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IOR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LUM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M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PALUM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VAL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ELLA VALDEM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I' MILI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OL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PARU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BUCA DI SIC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IAGIO PLAT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T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IPIR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ILIPPO DEL ME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RA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GEM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LA PU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SEPPE J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REGORIO DI CAT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O D'ALUN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O CASTELVER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CHELE DI GANZ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R NIC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RO PAT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CLAR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ALVATORE DI FITA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TEOD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LO CA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ATERINA VILLARM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ISTINA GE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OCE CAM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DOMENICA VITT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ELISAB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FLA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LUCIA DEL ME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GHERITA DI BE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DI LICO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NA SA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NINF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TERESA DI RI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VEN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DI MILI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LI BATTI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LESSIO SICU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LF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DI B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MUX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DI CAMAS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QUISQU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PO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O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LETTA ZANCL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A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C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LL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LAFANI BAG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R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DIFAL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CU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AG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AC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A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ADAF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RLI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T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ORM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ME VIGLIA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MINI IME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S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GRO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TORI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P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PP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CASTAG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MESTIERI ET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C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T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ER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UARNERA CAROPEP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DOL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LUNGA PRATA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VER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E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TIMIGLIA DI SIC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GRAN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B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SIC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TIRR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T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ZZ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FFERANA ETNEA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SCA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BADIA SAN SALVA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E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OPAS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HI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IDO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IA TEDA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I DI LU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 A RI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ERINO DI MUG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ERINO VAL D'EL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BBI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BB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E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A MO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SAN LOR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C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ONCONV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INA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E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A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AGNA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 BISEN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GLIA MARITTI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 NELL'E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R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G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AL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ANN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ANN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LIV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L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IA E LIMI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IA I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ESE MICHELANGE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GG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M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MARITT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CIAN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LA IN LUNIG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LE D'EL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ETO CARDUC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EL 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FOCO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SAN NICCOL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IO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RANCO DI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RANCO DI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'AZZ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NA IN CHIA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NA MARITTI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BERARDE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I GARFA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I VAL DI CE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 FIBOC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 FIO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ELLA PESCA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I GARFA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'OR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RI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GUI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T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T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NCIAN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SINA UZZ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I DELLA VE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I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ELLA IN VAL DI CH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ELLA PAG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DI VAL D'EL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SALVET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EGLIA ANTELMIN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P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T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C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MPOLI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BBRICHE DI VALL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S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GLINE VALD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ATTI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RENZ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RENZU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VI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IANO DELLA CH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LO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TE DEI MAR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CIAND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DIN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CE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OLE IN CHIA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C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ASSI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OR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NCU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VE IN CHIA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SS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IST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MPRU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CISA IN VAL D'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 G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JA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PORE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R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TRA A SI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CCIANA N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O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N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O CIUFF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IN TOSC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IANA MA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IANO DELLA CH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RA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E COZZ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MARITTI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R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UC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A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UMMAN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ARGENT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SA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R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TINI VAL DI CE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TINI-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UPO FIO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IGNA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UR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PUL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IGGI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NI D'AR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TONDO MARITT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CUDA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PERT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AR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ERDI MARITT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GNO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POLI IN VAL D'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L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BE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CIANO PI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IGNANO RAGG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UOLO SUL SE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CCI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GINE VALD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 DI 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CASTAGNA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A AL SER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SA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A NIEV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FOSC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SANTO STE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MB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TO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T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T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DEN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BON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A CA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ARAN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S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ASSIE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BUGGI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D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REM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P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C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AZZU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FERRA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OVE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R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DDA IN CHIA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DICOF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DICOND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POLAN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GG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GNANO SULL'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 MA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 NELL'E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RB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LB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STR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IGNANO MARITT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FINA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BUCA PISTOI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SCIANO DEI BAG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SCIANO IN VAL DI P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M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D'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VALD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LIAN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OD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ELLO PISTOI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NI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RO A SIE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QUIRICO D'OR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ROMANO IN GARFA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NC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SEPOLC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OCE SULL'ARN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FI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LU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A 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TE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DIC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R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RPE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MPRON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AVE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PISTOI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FIO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ALU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ICI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ZZE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B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VER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ARNELLE VAL DI P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NUOVA BRACCIOL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ICC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TA DI SI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QUA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GLI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CCH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GEM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R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PI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BASIL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COLLEMAN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IN LUNIG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ER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I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ENTINO ALTO ADI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D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BLA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A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ERI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PIANO SULLA STRADA DEL 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E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ELGA DI PIN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DO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E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ZZE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ENO</w:t>
      </w:r>
      <w:r>
        <w:rPr/>
        <w:tab/>
      </w:r>
      <w:r>
        <w:rPr>
          <w:sz w:val="12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BLEGGIO INFERIORE</w:t>
      </w:r>
      <w:r>
        <w:rPr/>
        <w:tab/>
      </w:r>
      <w:r>
        <w:rPr>
          <w:sz w:val="12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BLEGGIO SUP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CE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B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VALSUG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I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G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N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T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SSA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Z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N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DER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N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IN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ERANICA AL 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ARO SULLA STRADA DEL 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ON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TELLO DI F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 DI TREN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 TU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DE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L SAN B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Z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CON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ELLO-CIARD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TE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-MOLINA DI FIEM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R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R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ED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ED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I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MB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TA SAN NICOL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M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N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TE TE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OZ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MEZZAD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EDO ALL'ISAR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ACCIA SULLA STRADA DEL 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INA SULLA STRADA DEL 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VARA IN BA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V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NE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ON VENO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MBEL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R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M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BBI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R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I DELLA PAGA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Z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V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AV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' ALLO SCILIA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RA DI PRIMI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RO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AV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G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A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TE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LO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N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GA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NIG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LOR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M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M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VANO-FRAC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C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GU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I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IV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RD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UR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A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VIC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SI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M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A-LAS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E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RE' SULLA STRADA DEL 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LES VENO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O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EBB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I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I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OCO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OLOMB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INA DI LE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V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LASS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UELF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O IN PASSI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GO-TORB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LL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TU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VE SAN RO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Z-SCIAV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GAR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 LEVA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 PONE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L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IS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EDA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G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U' DEL FER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CHI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CIN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LI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U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GINE VALSUG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B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LE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TE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LA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GAR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TAL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A DI F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O ALLO STEL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D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DO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V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BB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CIN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G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SUN ANTERSEL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N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V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F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 DI PUSTE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 DE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HI VALSUG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ZO-CHIE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E' DELLA LU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FFR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GRON M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O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NDI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NESIO ATE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EONARDO IN PASSI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DI SEB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IN BAN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IN BA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IN PASSI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CHELE ALL'ADI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NCRA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ISTINA VALGAR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ORSOL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Z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N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UR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O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A DEI MOL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A DI VAL GAR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AL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ALE-SAN FE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FRUZ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AN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O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LUD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M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OR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ORMIN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L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EM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SSU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L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LVE DI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MENO SULLA STRADA DEL 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GN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ZOL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S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ARNO DI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ARNO DI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ONE DI TR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AD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C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MBIL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NSACQU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B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E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LT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 DI VIZ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A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FLOR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AR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AU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DI CASI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NDOI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TT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TU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M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V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OLA-FALE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 DI F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 REN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LO VATT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AGN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LAGA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REN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B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PIT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MB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ANO DI FIEM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CLO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MB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SPAR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E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E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SI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T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GLIANO UM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T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TT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V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I DELL'UMB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ELLO SUL CLITU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GIOR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RITAL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VISC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EL 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DI SPO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E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A' DELLA PIE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A' DI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A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CCI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RU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ENTI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CU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TO DI V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TTA TO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NO DELL'UMB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LDO CATTA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LDO TA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B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SCIANO NIC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GNANO IN TEV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MAR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CASTELLO DI VI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TA MARIA TIB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STRI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AL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R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ABB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DI SPO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D'ORVI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CERA UMB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R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VI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RIC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IC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SIGNANO SUL TRASI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NA IN TEV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U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G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LU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D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M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ENA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ATOLIA DI NAR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EGGIA E PASCELU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EGG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GI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O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ON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ORO SUL TRASI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MBERTI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FABBR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O DI N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TOPINA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ALLE D'AO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EI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EY-SAINT-ANDR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O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NAD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VI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Y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YMAVILL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D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ONAZ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SSOG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SS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LLAND-SAINT-ANSEL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LLAND-SAINT-VICTO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MB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MO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MPDEPRAZ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MPORCH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RVENSOD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TILL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G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URMAYEU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NN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U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M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TROUBL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INEM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BY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GNOD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SSA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SSONEY-LA-TRINIT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SSONEY-SAINT-JEA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H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TROD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SI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SOG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OVENCA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MAGDELE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S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THU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LLIAN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JOVE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GEX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LOMON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YA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LOZ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LEI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BOSE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Y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-SAINT-MARTI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'-SAINT-DIDI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HEMES-NOTRE-DA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HEMES-SAINT-GEORG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ISA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CHRISTOP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DE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MARCEL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NICOL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OYE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PIE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RHEMY-EN-BOSS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VINCEN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GN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RISEN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PELL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SAVAREN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TOURNEN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AY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ENEUVE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NE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ANO TERME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D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FF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O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UGLI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NO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REDO D'ADI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ET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GNAS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E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AVILLA VICE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IS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IV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I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UILLARA VE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NONE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A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U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ANO NEL POLE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QUA' PETRAR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QUA' POLE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SI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SI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ERGRAN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I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IGLIANO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RONZO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IA CALAV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IA POLE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I DI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O DI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RANO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DO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SANO DEL GRAP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TTAGLI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F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GA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VILACQU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ARA PIS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ZANO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AV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CA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RI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SO DEL GRAP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CHI SANT'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CO CHIESANU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OL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O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DA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GAN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D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TINO BELL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SSANVI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G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SO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TAPIE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DONE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ERANO DI SAN MAR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LZO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I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ISANO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AGNA LUP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GLIA DEI BERI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 SAN MA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DARS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D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LONGO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LONGO SUL BR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NOG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SAMPI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LE D'AGO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OR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PELLA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NO VER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C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MIGNANO DI BR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T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T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DI SCODO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SUL S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SERU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I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GN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'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CU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RANCO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GOMBE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GUGLIEL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DI GOD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LAV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M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OVO BA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E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ION VER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INO-TREPOR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RZ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SO DEL TOM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ZZANO DI TRAMI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CENIGHE AGOR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ES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O VER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ARESE SANTA CROC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IO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S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M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S D'ALP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O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PP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BIANA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ADOL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TO CAO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TO EUGA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MON DEL GRAP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ON DI VALM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AD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DEV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DOGN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GOLLO DEL CEN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SANTA LU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UMBE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GNA VE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GNOLA AI CO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ELICO SUP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AMAR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ORDIA SAGITT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E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SEL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B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D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EDO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U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REZZ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INA D'AMP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DI ROV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BISS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ER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PAD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PANO DEL GRAP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CETTA DEL MON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T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NTA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C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MEGGE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E CARR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EVI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ACL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B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B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CA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A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RA D'ALP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RA DI SOL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LT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ARA DI MONTE B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C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SSO D'AR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SSO UMBERT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I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Z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O DI ZO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LTA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LTA DI PORTOGRU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NELLE POLE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TTA POLE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EG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MA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AR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ERA VE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ZIGNAN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ELL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U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ZZO VER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CCIANO CON BARUCH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VERA DEL MON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DEGA DI SANT'URB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GO AL MONTIC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S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C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TO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SIGNANO DI ZO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MOLO DELLE ABBADES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A VE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E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LLA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LA SC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RI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VICE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T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VALLE AGOR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G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TEBAS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Z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G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DI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TI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INALLONGO DEL COL DI L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A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NZAGO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ZZO ATE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ZZO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GO DI VIC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CE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SU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DI VALPOLIC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ENO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OST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EL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ERA' DI PAD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ERADA SUL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ON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N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UNA DI LIV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GLIADINO SAN FIDEN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GLIADINO SAN VIT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L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T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E DI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A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ERB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LIANO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V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STIER DI TREVI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FU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E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DI MA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BELLO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BELLU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CHIA DI CROS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CHIO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CHIO PRECAL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ORTE D'ALP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A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ALDELLA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OTT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I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ELLO CONTE 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RSO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IAGO DELLA BATT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DI LIV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ZZECA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ILE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SOLE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GRA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RVESA DELLA BATT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G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GAROLE RO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GAROLE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NTA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NTA PADOV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NTA VICE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CCHIOB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DER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PPE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M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S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EDALETTO EUGA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ITALE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O DEL GRAP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OV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U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POZ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TR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AV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EROB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AROLO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NUM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A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HIERA DE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TORAZZA GRIM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CENZA D'ADI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EZ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I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OLA SUL BR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'ALP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SOL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C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MBINO D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VE DI S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VENE ROCCHE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IANA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ES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VER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NELLE AL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SAN NICOL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CCHIO POLE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LO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ZANO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T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V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BUFFOL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GRU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S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VE DEL GRAP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VE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VEGLIANO VER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LE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N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GANZIOL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S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OS D'ALP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TO D'AL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TO DI TREVI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TO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COAR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FRONT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VINE 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ESE PIO X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MONTE AGOR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OLI VER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PIE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O D'EZZE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A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 ALL'ADI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O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SANO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CHI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E' VER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EDO DI GU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OLON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B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CCOLO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C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GARE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IZZ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IAGIO DI CALLAL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ONIFA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NA'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IO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RMANO DEI BERI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ELLE PERTI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IN BO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ILAR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LUPATO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REGORIO NELLE AL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BUON ALBER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DI LUP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DI VENEZ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O DI SAL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CHELE AL TAGLIAM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AZ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ICOLO' DI COMEL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DI FE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DI MORU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IN CA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IN G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MUSSO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VIMIN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OLO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TOMASO AGOR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ENDEM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DI LEGU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ZENO DI MONT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ZENONE DEGLI EZZEL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DR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GUIN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GIUS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GIUSTINA IN C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LUCIA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GHERITA D'ADI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DI S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MBROGIO DI VALPOLIC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DI PIOVE DI S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NA D'ALFA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L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INO DI LIV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R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URB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O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PP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C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ME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IAV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RZ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U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A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A DI PR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AZZANO DEN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EN DEL GRAP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NAGLIA DELLA BATT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E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ACAMP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G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SPI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ERZ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I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RA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RES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NGH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I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SEG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GLIO DI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IBON AGOR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MB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GLIO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SSA PADOV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ZZE SUL BR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HI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MB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EZZA DEL CIM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I MOS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BELV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 DEL BEN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 DI QUARTE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BASELE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C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ENZU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B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CH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S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B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AS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OBBIAD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GGIO SUL MIN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ADA AGOR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I DEL PASU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ST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ZZ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E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O D'AS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O VER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EZ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COV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TENA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DO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HIZZOLO D'ES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DARZ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N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BARTOLOM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EL C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ESTEN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DO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DI VE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PADOV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MAR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EL GHEB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I CAMPOSAMPI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MARCH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VER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OR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TORIO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DO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PAGO DEL MON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AGO AGOR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N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NSON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MEGH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O BR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M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LDO 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PPE'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VENC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GLIANO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94" w:right="680" w:gutter="0" w:header="720" w:top="1134" w:footer="720" w:bottom="776"/>
      <w:pgNumType w:fmt="decimal"/>
      <w:cols w:num="4" w:space="7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lang w:val="it-IT"/>
      </w:rPr>
    </w:pPr>
    <w:r>
      <w:rPr>
        <w:b/>
        <w:sz w:val="28"/>
        <w:lang w:val="it-IT"/>
      </w:rPr>
      <w:t xml:space="preserve">Territorialità del comparto manifatturiero </w:t>
    </w:r>
  </w:p>
  <w:p>
    <w:pPr>
      <w:pStyle w:val="Normal"/>
      <w:rPr>
        <w:b/>
        <w:b/>
        <w:sz w:val="28"/>
        <w:lang w:val="it-IT"/>
      </w:rPr>
    </w:pPr>
    <w:r>
      <w:rPr>
        <w:b/>
        <w:sz w:val="28"/>
        <w:lang w:val="it-IT"/>
      </w:rPr>
      <w:t xml:space="preserve">della preparazione e confezione di pellicce </w:t>
    </w:r>
  </w:p>
  <w:p>
    <w:pPr>
      <w:pStyle w:val="Normal"/>
      <w:rPr>
        <w:b/>
        <w:b/>
        <w:sz w:val="28"/>
        <w:lang w:val="it-IT"/>
      </w:rPr>
    </w:pPr>
    <w:r>
      <w:rPr>
        <w:b/>
        <w:sz w:val="28"/>
        <w:lang w:val="it-IT"/>
      </w:rPr>
      <w:t>Elenco, per Regione, dei Comuni e dei relativi gruppi territoriali di appartenenza</w:t>
    </w:r>
  </w:p>
  <w:p>
    <w:pPr>
      <w:pStyle w:val="Normal"/>
      <w:rPr>
        <w:b/>
        <w:b/>
        <w:sz w:val="28"/>
        <w:lang w:val="it-IT"/>
      </w:rPr>
    </w:pPr>
    <w:r>
      <w:rPr>
        <w:b/>
        <w:sz w:val="28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Allegatodicitura">
    <w:name w:val="Allegato - dicitura"/>
    <w:basedOn w:val="Normal"/>
    <w:qFormat/>
    <w:pPr>
      <w:keepNext w:val="true"/>
      <w:spacing w:lineRule="auto" w:line="360" w:before="3480" w:after="360"/>
      <w:jc w:val="center"/>
    </w:pPr>
    <w:rPr>
      <w:b/>
      <w:caps/>
      <w:sz w:val="26"/>
      <w:lang w:val="it-IT"/>
    </w:rPr>
  </w:style>
  <w:style w:type="paragraph" w:styleId="Allegatotitolo">
    <w:name w:val="Allegato - titolo"/>
    <w:basedOn w:val="Allegatodicitura"/>
    <w:qFormat/>
    <w:pPr>
      <w:keepNext w:val="false"/>
      <w:spacing w:lineRule="auto" w:line="240" w:before="0" w:after="0"/>
    </w:pPr>
    <w:rPr>
      <w:b w:val="false"/>
      <w:i/>
      <w:caps w:val="false"/>
      <w:smallCap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6:03:00Z</dcterms:created>
  <dc:creator/>
  <dc:description/>
  <dc:language>en-US</dc:language>
  <cp:lastModifiedBy>prova1</cp:lastModifiedBy>
  <cp:lastPrinted>2000-12-06T18:26:00Z</cp:lastPrinted>
  <dcterms:modified xsi:type="dcterms:W3CDTF">2001-02-25T13:34:00Z</dcterms:modified>
  <cp:revision>13</cp:revision>
  <dc:subject/>
  <dc:title/>
</cp:coreProperties>
</file>